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êÅÇÕ çÆ Ø¼à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òÕÅÃ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è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¶ð¹÷×Åð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èÅÂ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Ú¿åÅ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ÕðÅÚÆ: 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Ç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¿åÅÜ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 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Ç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-ê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ì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Åì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Å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÷×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-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ñ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Ö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é½ÜòÅé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ÓÚ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ì¶ð¹÷×Åð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îÅð: </w:t>
      </w:r>
      <w:r>
        <w:rPr>
          <w:rFonts w:cs="DRChatrikWeb" w:ascii="Satluj" w:hAnsi="Satluj"/>
          <w:sz w:val="24"/>
          <w:szCs w:val="24"/>
        </w:rPr>
        <w:t>êÅÇÕÃå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ÇæÕ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¶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ÕÆ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÷×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Ãîð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-B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¶ð¹÷×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A.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ó·¶-Çñ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Øð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ÓÚ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ò¾è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ðÔ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ÁÅðÇæÕ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å¿×Æ: </w:t>
      </w:r>
      <w:r>
        <w:rPr>
          <w:rFonts w:cs="DRChatrikWeb" w:ascii="Satluj" w:hAnsi="Satluj"/>
          <w:sz w:val="24"/>
          <w:szCs w:val="24"/>
        </w:rPr>
        <w:t>ÔÅÀ±ÃÔ¯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àÆ×Ì¶Çà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é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D-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Õ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Ã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¹ðÅ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Ãå±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Ç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Ô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Õ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ì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ä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.H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B@AH-AI) 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.G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Çòç¶ô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êËÃ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Óå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òè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éðíðåÅ: </w:t>
      </w:r>
      <w:r>
        <w:rPr>
          <w:rFonts w:cs="DRChatrikWeb" w:ascii="Satluj" w:hAnsi="Satluj"/>
          <w:sz w:val="24"/>
          <w:szCs w:val="24"/>
        </w:rPr>
        <w:t>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á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ÇÜ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ÕÅ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H.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Ü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÷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÷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àÌËµ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ô¯ð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Çå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Øð¶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î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.I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.G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C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Ü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B@BD-BI)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Æ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×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Ç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Åî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>,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¾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ò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åô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¢ 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ä½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åêÅçÕ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US detention </w:t>
      </w:r>
      <w:r>
        <w:rPr>
          <w:rFonts w:cs="DRChatrikWeb" w:ascii="Satluj" w:hAnsi="Satluj"/>
          <w:b/>
          <w:sz w:val="40"/>
          <w:szCs w:val="40"/>
        </w:rPr>
        <w:t>ÃËºàð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ðòÅÃ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Åñ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ðÃï¯×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òÅÇô¿×à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ðÅÃ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ºçð»</w:t>
      </w:r>
      <w:r>
        <w:rPr>
          <w:rFonts w:cs="Satluj" w:ascii="Satluj" w:hAnsi="Satluj"/>
          <w:sz w:val="24"/>
          <w:szCs w:val="24"/>
        </w:rPr>
        <w:t xml:space="preserve"> (</w:t>
      </w:r>
      <w:r>
        <w:rPr>
          <w:rFonts w:cs="Raavi"/>
          <w:b/>
          <w:sz w:val="24"/>
          <w:szCs w:val="24"/>
        </w:rPr>
        <w:t xml:space="preserve">Detention </w:t>
      </w:r>
      <w:r>
        <w:rPr>
          <w:rFonts w:cs="DRChatrikWeb"/>
          <w:b/>
          <w:sz w:val="24"/>
          <w:szCs w:val="24"/>
        </w:rPr>
        <w:t>Centers</w:t>
      </w:r>
      <w:r>
        <w:rPr>
          <w:rFonts w:cs="DRChatrikWeb" w:ascii="Satluj" w:hAnsi="Satluj"/>
          <w:sz w:val="24"/>
          <w:szCs w:val="24"/>
        </w:rPr>
        <w:t>) 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ò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À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Üì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ÃÈ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ñ½ðÆâÅ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ËÕÃ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Çì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ºç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ÔÈñ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ðòÅÃ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à½ÇÂñ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ñ¾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ÆÁ»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ç×Æ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¼Û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é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Ü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ð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¾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òÅÃ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êð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@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ò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 ÁäÇî¼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ð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/>
          <w:b/>
          <w:sz w:val="24"/>
          <w:szCs w:val="24"/>
        </w:rPr>
        <w:t>IC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Ãàî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éø¯ðÃîËºà)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ÕÇó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ð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ä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@ Ô÷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Üéò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 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,BE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¯-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ð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çðçéÅÕ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ÕÔÅäÆÁ»: </w:t>
      </w:r>
      <w:r>
        <w:rPr>
          <w:rFonts w:cs="DRChatrikWeb" w:ascii="Satluj" w:hAnsi="Satluj"/>
          <w:sz w:val="24"/>
          <w:szCs w:val="24"/>
        </w:rPr>
        <w:t>ÇéÕÅðÅ×¹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 øËÇñ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é»â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ÃÇêé¯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ð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¶ô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ê³Ü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òÅÇêÃ </w:t>
      </w:r>
      <w:r>
        <w:rPr>
          <w:rFonts w:cs="DRChatrikWeb" w:ascii="Satluj" w:hAnsi="Satluj"/>
          <w:sz w:val="24"/>
          <w:szCs w:val="24"/>
        </w:rPr>
        <w:t>í¶Ü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é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¾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ïôÅÂ¶ñ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Áñî¯ºà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î¶ÜÆÁÅ</w:t>
      </w:r>
      <w:r>
        <w:rPr>
          <w:rFonts w:cs="Satluj" w:ascii="Satluj" w:hAnsi="Satluj"/>
          <w:b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â¯îÆéÆÕ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ÆêìÇ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ð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ÔðÅÃå ÓÚ í¶Ü¶ ÜÅä å¯º êÇÔñ» À°Ã é¶ ÇòÁÅÔ ÕðòÅÇÂÁÅ ÃÆ, Áå¶ 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>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°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ðÅÃ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ºç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Æ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-ÇéÕÅñÅ) 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ä¢ 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¢ ÇâêÅðàî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î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ÇÕúÇð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ðòÅÃÆ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éðÅ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é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ta</w:t>
      </w:r>
      <w:r>
        <w:rPr>
          <w:rFonts w:cs="DRChatrikWeb" w:ascii="Satluj" w:hAnsi="Satluj"/>
          <w:b/>
          <w:sz w:val="40"/>
          <w:szCs w:val="40"/>
        </w:rPr>
        <w:t xml:space="preserve"> 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Ëñ×¯Çðçî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¾ÇÚ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ÜäÃ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¯ô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ðÅ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Ã»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¶Ã: 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×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eta</w:t>
      </w:r>
      <w:r>
        <w:rPr>
          <w:rFonts w:cs="DRChatrikWeb" w:ascii="Satluj" w:hAnsi="Satluj"/>
          <w:sz w:val="24"/>
          <w:szCs w:val="24"/>
        </w:rPr>
        <w:t xml:space="preserve">, </w:t>
      </w:r>
      <w:r>
        <w:rPr>
          <w:rFonts w:cs="DRChatrikWeb"/>
          <w:b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¶Ãì¹¾Õ, ÇÂ¿ÃàÅ×ÌÅî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·ÅàÃÁË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ñÕÆÁå 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ÕÃÆÕ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¯î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et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ä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ð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¹îðÅÔÕ¹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ÕÃÆÕ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àÅð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À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¯ð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çî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et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×¯Çð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Ô½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À°é·» ù </w:t>
      </w:r>
      <w:r>
        <w:rPr>
          <w:rFonts w:cs="DRChatrikWeb" w:ascii="Satluj" w:hAnsi="Satluj"/>
          <w:sz w:val="24"/>
          <w:szCs w:val="24"/>
        </w:rPr>
        <w:t>ÇÜä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ÃåÅ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êÌ½ÃÆÇÕÀ±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éÅ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í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êí¯×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¦Ø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êÅÃ¶ </w:t>
      </w:r>
      <w:r>
        <w:rPr>
          <w:rFonts w:cs="DRChatrikWeb"/>
          <w:b/>
          <w:sz w:val="24"/>
          <w:szCs w:val="24"/>
        </w:rPr>
        <w:t>Meta</w:t>
      </w:r>
      <w:r>
        <w:rPr>
          <w:rFonts w:cs="DRChatrikWeb" w:ascii="Satluj" w:hAnsi="Satluj"/>
          <w:sz w:val="24"/>
          <w:szCs w:val="24"/>
        </w:rPr>
        <w:t xml:space="preserve">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ÕÇð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Ç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à¯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Ç×ÁÅ¢ </w:t>
      </w:r>
      <w:r>
        <w:rPr>
          <w:rFonts w:cs="DRChatrikWeb"/>
          <w:b/>
          <w:sz w:val="24"/>
          <w:szCs w:val="24"/>
        </w:rPr>
        <w:t>Met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Úéì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Ú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Ç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Á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eta</w:t>
      </w:r>
      <w:r>
        <w:rPr>
          <w:rFonts w:cs="DRChatrikWeb" w:ascii="Satluj" w:hAnsi="Satluj"/>
          <w:sz w:val="24"/>
          <w:szCs w:val="24"/>
        </w:rPr>
        <w:t xml:space="preserve">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Ü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Õðìð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×ò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î³×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ÔÄ, êÇÔñ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Ú¿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ÃÅò»×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 xml:space="preserve">ôÇÔð - </w:t>
      </w:r>
      <w:r>
        <w:rPr>
          <w:rFonts w:cs="Arial" w:ascii="Arial" w:hAnsi="Arial"/>
          <w:b/>
          <w:sz w:val="36"/>
          <w:szCs w:val="36"/>
        </w:rPr>
        <w:t>Mus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Õ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Ãê¶ÃÁËµÕÃ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Ëµ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ê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Æñ½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¯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Ã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äéÆå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ñ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ç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åî-Çéð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î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 Ú¿ç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Ç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ä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Ã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ÃÅÀ°ä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B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ç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 Ç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åð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ç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ÇÜ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î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àËÇî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¯×ð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ôÅ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ç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Õ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ê¶ÃÁËµÕ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ÅðÇô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ÇÔ¿î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¬é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º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±Çî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íÅÂ¶×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ç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ºÇâ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íÅ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ç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ñ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ÜÆ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Ã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Ü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¾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äéÆ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ìçÆ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¶ÃÁËÕ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íÅ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IPO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¼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.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Ì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ç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éÆ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½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Çò¾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é°¾Ö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ÇÔ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ÜÅä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çç×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ÇÃ¾Ö ÕËé¶âÆÁ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¹ñÆÃ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¹ñÅ÷î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ù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Æå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âÆî¯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ìðËºêà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ÆÜé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Ü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D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ðËºê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ðô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Æî¯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úéàËðÆ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Çìàð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Ü¹âÆÕ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Ã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»Ãà¶ì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Ëº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Á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ì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ðÅ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Ëº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éÖ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òÅÇêÃ </w:t>
      </w:r>
      <w:r>
        <w:rPr>
          <w:rFonts w:cs="DRChatrikWeb" w:ascii="Satluj" w:hAnsi="Satluj"/>
          <w:sz w:val="24"/>
          <w:szCs w:val="24"/>
        </w:rPr>
        <w:t>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ò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¶òðåÅ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¯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ø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½ð¿à¯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ðô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×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§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Ëé¶â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×¶éÅÂÆ÷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ðÆà¶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ÜÈÕ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È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¿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ê¶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»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ò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Õ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õ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ð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Ö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ó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ÈÜ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òôò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ï°¾è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ÔÆç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Â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Ã¾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ø½Ü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ðè»Üñ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Ã¿×Åê¹ð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Ã¿×Å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â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ôé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½Ü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°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×Åê¹ð-îñ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Åç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ÕÌ»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î¯ðÆÁ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ïÅç×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C,CA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Æ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½Ü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ðìÅ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½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ò¿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-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Çð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 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ê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½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×Å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ñ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ðì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ÃÆéÆ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ð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¼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ì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ç×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¾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Õ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ò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ê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ò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¢ ìðåÅéÆÁÅ, ÁÅÃàð¶ñÆÁÅ, îñ¶ôÆÁÅ, íÅðå, 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ÆñËºâ, ÕËé¶âÅ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, 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°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,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ôé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»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î¯ðÆÁ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¹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êðç¶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</w:t>
      </w:r>
      <w:r>
        <w:rPr>
          <w:rFonts w:cs="DRChatrikWeb"/>
          <w:b/>
          <w:sz w:val="24"/>
          <w:szCs w:val="24"/>
        </w:rPr>
        <w:t>PKDD</w:t>
      </w:r>
      <w:r>
        <w:rPr>
          <w:rFonts w:cs="DRChatrikWeb" w:ascii="Satluj" w:hAnsi="Satluj"/>
          <w:sz w:val="24"/>
          <w:szCs w:val="24"/>
        </w:rPr>
        <w:t>)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ò¿çðê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ê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×Åê¹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, T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×ç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çÆ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Á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U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ç×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ÂÆðÅ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¯ì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¹ðÃÕÅ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Ü¶å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Ëç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¾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Å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¯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èÅÂ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¹ìÂ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ÂÆ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¯ì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ðÃ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å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×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Ô¿î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óå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¹Ô¿î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Õ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Ô¿î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¢ î¹Ô¿î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Õ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Ãå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Æ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X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ô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ÇÖÁÅ, T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Õ¾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í°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 ç¯ 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ì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U ÂÆ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ô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îðæ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Ô¿î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ò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óå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ìðåÅéÆ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íÅÜê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Å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Ü¹ó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ÚËé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ÅÇÂÃËºÃ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¾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¦â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ô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¦Ø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åÅ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×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øÕ½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ºç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à¶ñÅÂÆ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Ëé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Satluj"/>
          <w:b/>
          <w:sz w:val="24"/>
          <w:szCs w:val="24"/>
        </w:rPr>
        <w:t>MATV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ÃÅ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Ã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íÅ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Æ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Ã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âñÃËÕ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½âÕÅÃÇà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ê¯ð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îÇà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</w:t>
      </w:r>
      <w:r>
        <w:rPr>
          <w:rFonts w:cs="DRChatrikWeb"/>
          <w:b/>
          <w:sz w:val="24"/>
          <w:szCs w:val="24"/>
        </w:rPr>
        <w:t>MBCL</w:t>
      </w:r>
      <w:r>
        <w:rPr>
          <w:rFonts w:cs="DRChatrikWeb" w:ascii="Satluj" w:hAnsi="Satluj"/>
          <w:sz w:val="24"/>
          <w:szCs w:val="24"/>
        </w:rPr>
        <w:t>) 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Æ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Ãé¢ </w:t>
      </w:r>
      <w:r>
        <w:rPr>
          <w:rFonts w:cs="DRChatrikWeb"/>
          <w:b/>
          <w:sz w:val="24"/>
          <w:szCs w:val="24"/>
        </w:rPr>
        <w:t>MATV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ôéñ ÇÔ¿çÆ, À°ðçÈ, Á³×ð¶÷Æ, ×¹ÜðÅ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Ì¯×ð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ÖÅª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ATV</w:t>
      </w:r>
      <w:r>
        <w:rPr>
          <w:rFonts w:cs="DRChatrikWeb" w:ascii="Satluj" w:hAnsi="Satluj"/>
          <w:sz w:val="24"/>
          <w:szCs w:val="24"/>
        </w:rPr>
        <w:t xml:space="preserve"> ÇîÀ±Ç÷Õ, 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Çñ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, ç¯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Ã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BCL</w:t>
      </w:r>
      <w:r>
        <w:rPr>
          <w:rFonts w:cs="DRChatrikWeb" w:ascii="Satluj" w:hAnsi="Satluj"/>
          <w:sz w:val="24"/>
          <w:szCs w:val="24"/>
        </w:rPr>
        <w:t xml:space="preserve">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Á½øÕ½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UK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ÃËºÃè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Ëé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êÅç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¿å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÷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BCL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î¶ò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Ü»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ATV Broadcasting Ltd.</w:t>
      </w:r>
      <w:r>
        <w:rPr>
          <w:rFonts w:cs="DRChatrikWeb" w:ascii="Satluj" w:hAnsi="Satluj"/>
          <w:sz w:val="24"/>
          <w:szCs w:val="24"/>
        </w:rPr>
        <w:t xml:space="preserve"> 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øÕ½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÷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ò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½âÕÅÃÇà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I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è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BCL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ñ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ê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ñ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Ö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OFBJP UK</w:t>
      </w:r>
      <w:r>
        <w:rPr>
          <w:rFonts w:cs="DRChatrikWeb" w:ascii="Satluj" w:hAnsi="Satluj"/>
          <w:sz w:val="24"/>
          <w:szCs w:val="24"/>
        </w:rPr>
        <w:t xml:space="preserve">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Á½øÕ½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Ã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Çó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Ã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ÃÕçÅ¢ </w:t>
      </w:r>
      <w:r>
        <w:rPr>
          <w:rFonts w:cs="DRChatrikWeb"/>
          <w:b/>
          <w:sz w:val="24"/>
          <w:szCs w:val="24"/>
        </w:rPr>
        <w:t>MATV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¶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¹ñ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Ö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, T</w:t>
      </w:r>
      <w:r>
        <w:rPr>
          <w:rFonts w:cs="DRChatrikWeb"/>
          <w:b/>
          <w:sz w:val="24"/>
          <w:szCs w:val="24"/>
        </w:rPr>
        <w:t>OFBJP</w:t>
      </w:r>
      <w:r>
        <w:rPr>
          <w:rFonts w:cs="DRChatrikWeb" w:ascii="Satluj" w:hAnsi="Satluj"/>
          <w:sz w:val="24"/>
          <w:szCs w:val="24"/>
        </w:rPr>
        <w:t xml:space="preserve"> 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, Ã×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Á½øÕ½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Ëé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»×¶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US </w:t>
      </w:r>
      <w:r>
        <w:rPr>
          <w:rFonts w:cs="DRChatrikWeb" w:ascii="Satluj" w:hAnsi="Satluj"/>
          <w:b/>
          <w:sz w:val="48"/>
          <w:szCs w:val="48"/>
        </w:rPr>
        <w:t>òñ¯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 xml:space="preserve">H-1B </w:t>
      </w:r>
      <w:r>
        <w:rPr>
          <w:rFonts w:cs="DRChatrikWeb" w:ascii="Satluj" w:hAnsi="Satluj"/>
          <w:b/>
          <w:sz w:val="48"/>
          <w:szCs w:val="48"/>
        </w:rPr>
        <w:t>òÆÇ÷Á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Óå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êÅì¿çÆ éÅ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ê³ÜÅìÆÁ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ù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ÞàÕÅ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òÅÇô¿×à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Ã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D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ò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, B@BE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×â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í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Ë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¶é, ï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Á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é-Çì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î¶, àËµÕé¯ÕÌËé, ÇÂ¿ÜÆéÆÁð, ÇòÇ×ÁÅéÆÁ»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éðî³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, ñóÕ¶-ñó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ì¿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ÆÁ»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óÚä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Á»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Õ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Çô¿×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ê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ª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¼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é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Õî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Satluj"/>
          <w:b/>
          <w:sz w:val="24"/>
          <w:szCs w:val="24"/>
        </w:rPr>
        <w:t>H-1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Ã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÷ÆÕðå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î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Õ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È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à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åØ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æ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ñÅÔ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ÕÇîÁ», Â¶Ü¿Ã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éÆòðÇÃà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÷ÆÁ»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àÆôé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óå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ÕÅò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À°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¶¢ òÅÇô¿×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Ç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ÜÕðåÅ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Ëº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µø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ñ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¶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ÛÅÇê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íÅ×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ÚÅð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ò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àðÇò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ñ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Õ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Æ, Õ¿ê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è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÷ÆÕðå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ø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»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Çðà, ï¯×åÅ, Çâ×ðÆ, ÃðàÆøÆÕ¶à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Å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Ã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×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ËµÕé¯ÕÌËà, ÇòÇ×ÁÅ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éðî³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¶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éõ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º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÷ì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Ü¿à»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ÂÆ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àð¯ñ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Ãàî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ñÁ»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åðåÆì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Õ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HE Ô÷Åð òÆ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,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Æ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@ Ô÷Åð 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×¶¢ 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á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Ç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¾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é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×ÁÅéÆÁ»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éðî³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, ñó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Ô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æÚ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÷ìÈ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Çè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Çò¾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Å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¶×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ç¹éÆÁ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ÈÜ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Ãí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å¯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À°µÚ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ìñÇâ¿×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ìäÅÀ°ä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Ó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ñ¾×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AA,E@@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Õð¯ó êð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ì¹ðÜ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õñÆø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å¯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Û¯à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Õ¹ÁÅñÅ¦ê¹ð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ìÂ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½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Æ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HB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B@A@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Ö¹¾ñ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Æ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À°ä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A.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Á¼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Ã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C,EG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êÂ¶) õð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¢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Ã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? ÁÅ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ñÇâ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ðâ¶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AH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é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Çð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ðâË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Çä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Õ¹ÁÅñÅ¦ê¹ð, îñ¶ôÆÁ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AH-î³Ç÷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×éÚ¹¿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GH.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B,BB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¹¾à) 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îðâË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A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î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î¯âÅ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ôé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Ô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¿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ñ¶ô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ñÕ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Ã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é¶Üî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ñÇâ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î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C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ò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ØÅ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¢ 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ñÇâ¿×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ðê¯ð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ñÇâ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À°ä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ñ¶ô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¿Ç×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A,E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ê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¢ îðâ¶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A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ºÕðÆ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¯Ç÷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¯àñ÷, ÁêÅðàîËºà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ï½ðê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Ó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Ã¯ô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îÆâÆÁ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õñÅø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ñÇÔð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é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øÇóÁ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÷¯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ìÅðÃ¶ñ¯éÅ: 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ìÅÇÂ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Ú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-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ê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ìÅñ×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ì¿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ÃåÅ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ñö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éñÅÂ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ÕÃÅé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éà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îÅ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¯õ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Ãê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â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ô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×Ì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ì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ï½ðê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å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àðéË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Æ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¿×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¢ ÃðÕ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ê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¯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¾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ìÌà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»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Õ¿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Ã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Õ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ÁÅÃàÌ¶ñ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àÕà½Õ, ÇÂ¿ÃàÅ×ÌÅî, ÃéËêÚË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X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ó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ï½ðê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é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Æ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ÇòÇÃ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éà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âð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÷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ñ¯Ú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î¶ò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ï½ð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Æêø¶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âÆú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øð»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Satluj"/>
          <w:b/>
          <w:sz w:val="24"/>
          <w:szCs w:val="24"/>
        </w:rPr>
        <w:t>X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Åê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ï½ð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¶×Å, 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Æ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÷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×¶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×¿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ñÚ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¹ó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òòÅ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Ü¦èð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×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Ú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ÔÇæÁ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åô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)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ñ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ì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ò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Çä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ñ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¢ å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Ô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ÇÂ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ÕÆ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ñ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Ü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Ì¶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-ÕéòÆé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Çò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åð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ÁðÇò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ÕÃ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DGP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½ð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ç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ÕÅ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ÇàÀ±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Æ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à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¢ 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ò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Æñ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Satluj"/>
          <w:b/>
          <w:sz w:val="24"/>
          <w:szCs w:val="24"/>
        </w:rPr>
        <w:t xml:space="preserve">DGP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ÕÅÇÂ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ðÇò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Å, ×Ëº×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ÜÅÇÂ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æÁ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È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Ô½ñ</w:t>
      </w:r>
      <w:r>
        <w:rPr>
          <w:rFonts w:cs="Satluj" w:ascii="Satluj" w:hAnsi="Satluj"/>
          <w:sz w:val="24"/>
          <w:szCs w:val="24"/>
        </w:rPr>
        <w:t xml:space="preserve"> ÓÚ Ò</w:t>
      </w:r>
      <w:r>
        <w:rPr>
          <w:rFonts w:cs="DRChatrikWeb" w:ascii="Satluj" w:hAnsi="Satluj"/>
          <w:sz w:val="24"/>
          <w:szCs w:val="24"/>
        </w:rPr>
        <w:t>ÁÃñÅ Ó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¶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òÃ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Ú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ò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ñ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ÁðÇò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Æ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à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ôÅ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Çò¾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éà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Æ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ð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ÂÆâñÅÂÆé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Ô¿çÈ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³Çâ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Çðò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Åêä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×·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ÃÇÜç ìäòÅ Õ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ê³â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¹ÃñîÅé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ç¾å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¯ÔøÅ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Ã¿×ðÈð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÷ñ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ð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¿é¶òÅ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Ãñî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×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ÇÜ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Ôø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ç¾åÆ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ÇÜ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ØÅ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ñ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Ô¿î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î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«ÇèÁÅä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¢ 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ê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¹ÃÇñ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î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ó·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×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Ã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î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º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î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ÇÜ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î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×¶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ÇÜ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Ãñ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î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Ã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Â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ê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¼Õ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ÇÜ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ØÅ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ì¯è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ñ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Ô¿î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î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«ÇèÁÅä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ø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×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ô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¹Ãñ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ÇÜ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×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Èê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é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ÃÌ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ðåÅðê¹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ÇÔì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¿ç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»Ø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Ö¯ñ·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Â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ðÔ¾ç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ðçÅÃ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Á³ÇîÌåÃð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íÅðå-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Ô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åÅð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»Ø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¯ñ·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Ã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äå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é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¶òÅ 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ç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 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-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Ü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ñ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Ò</w:t>
      </w:r>
      <w:r>
        <w:rPr>
          <w:rFonts w:cs="DRChatrikWeb" w:ascii="Satluj" w:hAnsi="Satluj"/>
          <w:sz w:val="24"/>
          <w:szCs w:val="24"/>
        </w:rPr>
        <w:t>ÃÇå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ÇÔ×¹ðÈ Ó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¹¾ñ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çÅÇð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ç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éÅÁêÈ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, 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Ô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ÇÂé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BSF</w:t>
      </w:r>
      <w:r>
        <w:rPr>
          <w:rFonts w:cs="Satluj" w:ascii="Satluj" w:hAnsi="Satluj"/>
          <w:sz w:val="24"/>
          <w:szCs w:val="24"/>
        </w:rPr>
        <w:t xml:space="preserve"> ç¶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ç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îÚ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ø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Ô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¢ Áõ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ç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BS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óÆÁ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Æ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èÅ¬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í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ÇñÁÅ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Ü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¯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Ú¶Áðî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, 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), ÃðìÜ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¿î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ÃÕ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ðÁ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)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Çð¿çðê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Çñìê¹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ì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Æ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òé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Þ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»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¯Çñ·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ÁÅ×È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»Ø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-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¯îÆ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¶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¯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×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¾Ú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ôî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óòÅ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¶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÷ì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Ô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Ô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ò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»Ø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íÅ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0:37:00Z</dcterms:created>
  <dc:creator>aa</dc:creator>
  <dc:description/>
  <cp:keywords/>
  <dc:language>en-US</dc:language>
  <cp:lastModifiedBy>kanwarbains4@gmail.com</cp:lastModifiedBy>
  <dcterms:modified xsi:type="dcterms:W3CDTF">2026-02-11T00:08:00Z</dcterms:modified>
  <cp:revision>4</cp:revision>
  <dc:subject/>
  <dc:title/>
</cp:coreProperties>
</file>